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95390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63188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30981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56571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41996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71930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36755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32101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14705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86906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5946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65479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5018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