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60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53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395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01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46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971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115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64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711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8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05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4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8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12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52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515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918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