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22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8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64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92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87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36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54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8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59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75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54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46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14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861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3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