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48818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40283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242009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404548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635614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207897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522919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528760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263049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907117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65530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7395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1631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