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93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34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68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361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56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5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20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15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59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24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1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40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18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50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468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49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7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