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691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978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210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469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504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638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049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701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29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3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730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802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201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075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700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