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87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005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33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469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0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333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33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59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45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6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4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27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15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