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32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4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621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147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40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651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162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585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49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72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225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867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259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245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217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122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924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