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9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07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62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22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918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82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34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41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88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41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73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48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26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30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44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