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4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77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851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081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691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59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24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28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22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96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42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26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