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40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50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56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75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70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0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6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07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62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0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28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86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35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748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560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1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