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484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188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279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665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5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845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1699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847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87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842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8763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262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411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88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9451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