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892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494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930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532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302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457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927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10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286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176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285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42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136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