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501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043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74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86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125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790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929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002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073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83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354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61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5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72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76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31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00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