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84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2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3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708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42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97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254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46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5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77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673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02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173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452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27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