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1203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702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93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992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327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83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576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704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71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089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86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32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8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