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01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638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862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944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258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37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432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60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065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125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18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354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7685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305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379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98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271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