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949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19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9517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08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36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697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44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634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032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185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072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518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512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754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690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