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240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853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554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587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546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341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341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6406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200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701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272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766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00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