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546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83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835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788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57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035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650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776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723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632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623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077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327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401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302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40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974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