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50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027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4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76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853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085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61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277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715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060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235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6269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497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72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988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