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043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136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90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45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33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617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16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316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859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381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89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098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698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