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661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77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34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58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506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473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765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02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094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40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4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123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709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293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390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882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