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17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6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37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92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48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38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64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15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95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38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7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56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69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344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971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