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70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217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716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964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946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710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461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93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735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875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023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501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156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