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832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94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15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18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31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99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5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27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4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316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4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9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17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93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04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0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35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