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89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2110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796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050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4717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0871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1840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174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9828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833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283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5734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4130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989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0309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