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167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623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989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840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144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169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618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527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140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622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79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0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610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