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5915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606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588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385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854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7512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2881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2198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5302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1339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382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31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9011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2417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223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694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7099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