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676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27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778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438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730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909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461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615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633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628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420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873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51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13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