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464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038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706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35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191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25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926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164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143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160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314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00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497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