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757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901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28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504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79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55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580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258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615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463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604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00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434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186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699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176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