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0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53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52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89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48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627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87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8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74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59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48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18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8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9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