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74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593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73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11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479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991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683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534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51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132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695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86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508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