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8537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9509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5566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9472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2750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4234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9762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055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6582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2966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989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479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538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0722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8167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0521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14617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