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133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453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65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395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045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271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619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818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069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951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412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132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173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586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635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