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022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166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594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449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382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911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562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563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868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425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087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557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805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