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392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165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18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67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64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31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065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95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528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485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4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22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438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90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265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255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37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