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48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99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6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20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43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26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72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30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69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497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61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16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2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798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330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