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89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14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10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8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2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19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11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06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1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13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0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8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