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0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485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26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78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25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35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1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2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14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3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9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8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2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774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44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8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3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