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460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408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631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743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680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170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857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96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503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185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400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734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583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489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819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