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418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692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745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648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838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757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686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761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164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480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693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281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05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