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094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129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265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017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78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974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30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895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426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057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736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008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757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477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888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556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805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