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207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1901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1990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3685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9857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9910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2567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5235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2032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1988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9623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7451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6363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0936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6654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