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982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269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0633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43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954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357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12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433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318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9892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258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721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598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