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1031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3401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4496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238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457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2628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4175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6809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117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9643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394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212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8494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993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2227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0456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3143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