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519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883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394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866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16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73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556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133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662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3831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603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614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455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31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610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