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516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835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773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090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280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88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957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656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140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966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605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090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