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0755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642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122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097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334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653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776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752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812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587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920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068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212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099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8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81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847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